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.09.2011 г. №2771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мэрии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1.03.2011г. № 691-п/1 «О подготовке и проведении массовых праздничных мероприятий в 2011 году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 Тольят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городского округа Тольятти, мэрия городского округа Тольятти ПОСТАНОВЛЯЕТ:</w:t>
      </w:r>
    </w:p>
    <w:p>
      <w:pPr>
        <w:pStyle w:val="21"/>
        <w:tabs>
          <w:tab w:val="clear" w:pos="708"/>
          <w:tab w:val="left" w:pos="709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Внести в постановление мэрии городского округа Тольятти </w:t>
        <w:br/>
        <w:t xml:space="preserve">от 11.03.2011 г. № 691-п/1 «О подготовке и проведении массовых праздничных мероприятий в 2011 году на территории городского округа Тольятти» (далее - постановление) следующие изменения. </w:t>
      </w:r>
    </w:p>
    <w:p>
      <w:pPr>
        <w:pStyle w:val="21"/>
        <w:tabs>
          <w:tab w:val="clear" w:pos="708"/>
          <w:tab w:val="left" w:pos="709" w:leader="none"/>
        </w:tabs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.1</w:t>
        <w:tab/>
        <w:t>Пункт 1 постановления изложить в следующей редакции:</w:t>
      </w:r>
    </w:p>
    <w:p>
      <w:pPr>
        <w:pStyle w:val="21"/>
        <w:tabs>
          <w:tab w:val="clear" w:pos="708"/>
          <w:tab w:val="left" w:pos="709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. Провести в городском округе Тольятти с 1 по 9 мая 2011года праздничные мероприятия, посвященные празднованию годовщине Победы в Великой Отечественной войне 1941-1945 гг., традиционный праздник День города 4-5 июня 2011 года, 60-летие со дня основания Портпосёлка </w:t>
        <w:br/>
        <w:t xml:space="preserve">17 сентября 2011 г., Новогодние праздничные мероприятия с 19 декабря </w:t>
        <w:br/>
        <w:t>2011 года по 10 января 2012 года.».</w:t>
      </w:r>
    </w:p>
    <w:p>
      <w:pPr>
        <w:pStyle w:val="21"/>
        <w:tabs>
          <w:tab w:val="clear" w:pos="708"/>
          <w:tab w:val="left" w:pos="709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твердить прилагаемый План подготовки и проведения организационных и культурно массовых мероприятий, посвященных 60-летию со дня основания Портпосёлка на территории городского округа Тольят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Управлению по оргработе и связям с общественностью мэрии (Абрамов С.А.) через средства массовой информации обеспечить информирование населения о проведении массовых праздничных мероприятий к 60 – летию со дня основания Портпосёлк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исполнением настоящего постановления возложить на заместителя мэра Кочукину И.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эр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Пушк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20" w:top="113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spacing w:lineRule="auto" w:line="216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2z0">
    <w:name w:val="WW8Num12z0"/>
    <w:qFormat/>
    <w:rPr>
      <w:sz w:val="27"/>
      <w:szCs w:val="27"/>
    </w:rPr>
  </w:style>
  <w:style w:type="character" w:styleId="1">
    <w:name w:val="Основной шрифт абзаца1"/>
    <w:qFormat/>
    <w:rPr/>
  </w:style>
  <w:style w:type="character" w:styleId="Style14">
    <w:name w:val="Знак Знак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4">
    <w:name w:val=" Знак Знак4"/>
    <w:basedOn w:val="Style13"/>
    <w:qFormat/>
    <w:rPr>
      <w:sz w:val="24"/>
      <w:szCs w:val="24"/>
      <w:lang w:val="en-US" w:bidi="ar-SA"/>
    </w:rPr>
  </w:style>
  <w:style w:type="character" w:styleId="3">
    <w:name w:val=" Знак Знак3"/>
    <w:basedOn w:val="Style13"/>
    <w:qFormat/>
    <w:rPr>
      <w:rFonts w:ascii="Tahoma" w:hAnsi="Tahoma" w:cs="Tahoma"/>
      <w:sz w:val="16"/>
      <w:szCs w:val="16"/>
      <w:lang w:val="en-US" w:bidi="ar-SA"/>
    </w:rPr>
  </w:style>
  <w:style w:type="character" w:styleId="41">
    <w:name w:val="Знак4 Знак Знак"/>
    <w:basedOn w:val="Style13"/>
    <w:qFormat/>
    <w:rPr>
      <w:sz w:val="24"/>
      <w:szCs w:val="24"/>
      <w:lang w:val="en-US" w:bidi="ar-SA"/>
    </w:rPr>
  </w:style>
  <w:style w:type="character" w:styleId="2">
    <w:name w:val=" Знак Знак2"/>
    <w:basedOn w:val="Style13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1">
    <w:name w:val=" Знак Знак1"/>
    <w:basedOn w:val="Style13"/>
    <w:qFormat/>
    <w:rPr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Style16">
    <w:name w:val=" Знак Знак"/>
    <w:basedOn w:val="Style13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t3">
    <w:name w:val="stylet3"/>
    <w:basedOn w:val="Normal"/>
    <w:qFormat/>
    <w:pPr>
      <w:suppressAutoHyphens w:val="false"/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Знак Знак Знак Знак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14">
    <w:name w:val="1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31:00Z</dcterms:created>
  <dc:creator>Nelya</dc:creator>
  <dc:description/>
  <cp:keywords/>
  <dc:language>en-US</dc:language>
  <cp:lastModifiedBy>пользователь</cp:lastModifiedBy>
  <cp:lastPrinted>2011-09-13T11:49:00Z</cp:lastPrinted>
  <dcterms:modified xsi:type="dcterms:W3CDTF">2011-09-14T07:36:00Z</dcterms:modified>
  <cp:revision>4</cp:revision>
  <dc:subject/>
  <dc:title>Наша пища – наше здоровье</dc:title>
</cp:coreProperties>
</file>